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ланк заказа на оформление воздушными шар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та приема заказа:______________________ Дата мероприятия: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ент: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ая информация: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е:________________________________ Начало мероприятия: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проведения: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места проведения: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698"/>
        <w:gridCol w:w="1059"/>
        <w:gridCol w:w="1232"/>
        <w:gridCol w:w="1233"/>
        <w:gridCol w:w="2473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Итого: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я: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ть работу:_____________________  Закончить работу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Сумма заказа: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 принял:____________________________Предоплата: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тельный расчет будет произведен (кем, где, когда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 информации (рекомендация):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лиевых шаров:__________ Подпись заказчика: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и:________________________________________________________________________</w:t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4:44:00Z</dcterms:created>
  <dc:creator>Администратор</dc:creator>
  <dc:description/>
  <dc:language>en-US</dc:language>
  <cp:lastModifiedBy>Анатолий</cp:lastModifiedBy>
  <dcterms:modified xsi:type="dcterms:W3CDTF">2011-05-06T14:44:00Z</dcterms:modified>
  <cp:revision>2</cp:revision>
  <dc:subject/>
  <dc:title>Бланк заказа на оформление воздушными шарами</dc:title>
</cp:coreProperties>
</file>